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70"/>
        <w:gridCol w:w="3524"/>
      </w:tblGrid>
      <w:tr>
        <w:trPr>
          <w:trHeight w:val="80" w:hRule="exac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городского округа Богданови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-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ская средняя общеобразовательная шко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:                                     Согласовано:                      Рассмотр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ректор МКОУ – Тыгишская      Зам. Директора по УВР     на заседании ШМ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Ш                                                                                                         И.С. Лебед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.Е. Ляпустина                         Т.Д. Заложных        протокол №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»_________________2014г.      «___»_________2014г.     От «__»____2014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ультативного курса «Глобальная ге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тупень обучения (класс)______11_______</w:t>
      </w:r>
      <w:r>
        <w:rPr>
          <w:sz w:val="28"/>
          <w:szCs w:val="28"/>
          <w:u w:val="single"/>
        </w:rPr>
        <w:t>среднее (полное) общее образ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_____35_____________ Уровень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елова Мар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rPr/>
      </w:pPr>
      <w:r>
        <w:rPr>
          <w:b/>
          <w:sz w:val="28"/>
          <w:szCs w:val="28"/>
        </w:rPr>
        <w:t xml:space="preserve">       </w:t>
      </w:r>
      <w:r>
        <w:rPr>
          <w:bCs/>
          <w:color w:val="000000"/>
          <w:spacing w:val="-4"/>
          <w:sz w:val="28"/>
          <w:szCs w:val="28"/>
        </w:rPr>
        <w:t>Программа курса предназначена для учащихся 11 класса и рассчитана на 34 часа</w:t>
      </w:r>
      <w:r>
        <w:rPr>
          <w:b/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 xml:space="preserve">Курс «Глобальная география» — сравнительно новое и </w:t>
      </w:r>
      <w:r>
        <w:rPr>
          <w:color w:val="000000"/>
          <w:sz w:val="28"/>
          <w:szCs w:val="28"/>
        </w:rPr>
        <w:t xml:space="preserve">быстро развивающееся направление в географической науке, изучающее пространственное проявление общепланетарных процессов и явлений. Можно сказать, что </w:t>
      </w:r>
      <w:r>
        <w:rPr>
          <w:color w:val="000000"/>
          <w:spacing w:val="-5"/>
          <w:sz w:val="28"/>
          <w:szCs w:val="28"/>
        </w:rPr>
        <w:t xml:space="preserve">мы имеем дело с особой ветвью глобалистики — учения о </w:t>
      </w:r>
      <w:r>
        <w:rPr>
          <w:color w:val="000000"/>
          <w:spacing w:val="-2"/>
          <w:sz w:val="28"/>
          <w:szCs w:val="28"/>
        </w:rPr>
        <w:t xml:space="preserve">глобальных проблемах человечества — географической, </w:t>
      </w:r>
      <w:r>
        <w:rPr>
          <w:color w:val="000000"/>
          <w:spacing w:val="-3"/>
          <w:sz w:val="28"/>
          <w:szCs w:val="28"/>
        </w:rPr>
        <w:t>включающей экологический, энергетический, продо</w:t>
        <w:softHyphen/>
      </w:r>
      <w:r>
        <w:rPr>
          <w:color w:val="000000"/>
          <w:spacing w:val="-2"/>
          <w:sz w:val="28"/>
          <w:szCs w:val="28"/>
        </w:rPr>
        <w:t>вольственный, сырьевой, демографический и другие ас</w:t>
        <w:softHyphen/>
      </w:r>
      <w:r>
        <w:rPr>
          <w:color w:val="000000"/>
          <w:spacing w:val="-4"/>
          <w:sz w:val="28"/>
          <w:szCs w:val="28"/>
        </w:rPr>
        <w:t>пекты развития природы и общества.</w:t>
      </w:r>
    </w:p>
    <w:p>
      <w:pPr>
        <w:pStyle w:val="Normal"/>
        <w:shd w:fill="FFFFFF" w:val="clear"/>
        <w:spacing w:lineRule="auto" w:line="276"/>
        <w:ind w:right="2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а по себе глобалистика носит ярко выраженный </w:t>
      </w:r>
      <w:r>
        <w:rPr>
          <w:color w:val="000000"/>
          <w:spacing w:val="-2"/>
          <w:sz w:val="28"/>
          <w:szCs w:val="28"/>
        </w:rPr>
        <w:t xml:space="preserve">междисциплинарный характер и изучается многими </w:t>
      </w:r>
      <w:r>
        <w:rPr>
          <w:color w:val="000000"/>
          <w:sz w:val="28"/>
          <w:szCs w:val="28"/>
        </w:rPr>
        <w:t>науками: философией, социологией, экономикой, био</w:t>
        <w:softHyphen/>
      </w:r>
      <w:r>
        <w:rPr>
          <w:color w:val="000000"/>
          <w:spacing w:val="-3"/>
          <w:sz w:val="28"/>
          <w:szCs w:val="28"/>
        </w:rPr>
        <w:t>логией, правом и т. д. Глобальная география — это «гео</w:t>
        <w:softHyphen/>
      </w:r>
      <w:r>
        <w:rPr>
          <w:color w:val="000000"/>
          <w:sz w:val="28"/>
          <w:szCs w:val="28"/>
        </w:rPr>
        <w:t>графическая глобалистика», и изучение се особенно важно и перспективно, так как речь идет об овладении знаниями на рубеже науки о природе и обществе. Гео</w:t>
        <w:softHyphen/>
      </w:r>
      <w:r>
        <w:rPr>
          <w:color w:val="000000"/>
          <w:spacing w:val="-1"/>
          <w:sz w:val="28"/>
          <w:szCs w:val="28"/>
        </w:rPr>
        <w:t>графия остается единственной дисциплиной, синте</w:t>
        <w:softHyphen/>
      </w:r>
      <w:r>
        <w:rPr>
          <w:color w:val="000000"/>
          <w:sz w:val="28"/>
          <w:szCs w:val="28"/>
        </w:rPr>
        <w:t>зирующей естественное и общественное направления в науке. Глобальные проблемы различны по своему ха</w:t>
        <w:softHyphen/>
        <w:t>рактеру, но все они пронизаны идеей географическо</w:t>
        <w:softHyphen/>
      </w:r>
      <w:r>
        <w:rPr>
          <w:color w:val="000000"/>
          <w:spacing w:val="-1"/>
          <w:sz w:val="28"/>
          <w:szCs w:val="28"/>
        </w:rPr>
        <w:t>го единства человечества и его выживания. Если в про</w:t>
        <w:softHyphen/>
      </w:r>
      <w:r>
        <w:rPr>
          <w:color w:val="000000"/>
          <w:sz w:val="28"/>
          <w:szCs w:val="28"/>
        </w:rPr>
        <w:t xml:space="preserve">шлом кризисные явления угрожали лишь отдельным культурам и территориям, то современный мегакризис </w:t>
      </w:r>
      <w:r>
        <w:rPr>
          <w:color w:val="000000"/>
          <w:spacing w:val="-2"/>
          <w:sz w:val="28"/>
          <w:szCs w:val="28"/>
        </w:rPr>
        <w:t>охватывает весь мир, все основные формы и сферы жиз</w:t>
        <w:softHyphen/>
      </w:r>
      <w:r>
        <w:rPr>
          <w:color w:val="000000"/>
          <w:spacing w:val="-4"/>
          <w:sz w:val="28"/>
          <w:szCs w:val="28"/>
        </w:rPr>
        <w:t>ни человека.</w:t>
      </w:r>
    </w:p>
    <w:p>
      <w:pPr>
        <w:pStyle w:val="Normal"/>
        <w:shd w:fill="FFFFFF" w:val="clear"/>
        <w:spacing w:lineRule="auto" w:line="276" w:before="7" w:after="0"/>
        <w:ind w:right="7" w:firstLine="72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«Глобальная география» занимает все более стабиль</w:t>
        <w:softHyphen/>
      </w:r>
      <w:r>
        <w:rPr>
          <w:color w:val="000000"/>
          <w:spacing w:val="-6"/>
          <w:w w:val="101"/>
          <w:sz w:val="28"/>
          <w:szCs w:val="28"/>
        </w:rPr>
        <w:t>ное место в системе образования в различных странах ми</w:t>
        <w:softHyphen/>
      </w:r>
      <w:r>
        <w:rPr>
          <w:color w:val="000000"/>
          <w:spacing w:val="-1"/>
          <w:w w:val="101"/>
          <w:sz w:val="28"/>
          <w:szCs w:val="28"/>
        </w:rPr>
        <w:t>ра, что связано с большим познавательным, нравствен</w:t>
        <w:softHyphen/>
      </w:r>
      <w:r>
        <w:rPr>
          <w:color w:val="000000"/>
          <w:spacing w:val="-5"/>
          <w:w w:val="101"/>
          <w:sz w:val="28"/>
          <w:szCs w:val="28"/>
        </w:rPr>
        <w:t>ным и воспитательным значением этого курса.</w:t>
      </w:r>
    </w:p>
    <w:p>
      <w:pPr>
        <w:pStyle w:val="Normal"/>
        <w:shd w:fill="FFFFFF" w:val="clear"/>
        <w:spacing w:lineRule="auto" w:line="276" w:before="7" w:after="0"/>
        <w:ind w:right="36" w:firstLine="720"/>
        <w:jc w:val="both"/>
        <w:rPr/>
      </w:pPr>
      <w:r>
        <w:rPr>
          <w:color w:val="000000"/>
          <w:w w:val="101"/>
          <w:sz w:val="28"/>
          <w:szCs w:val="28"/>
        </w:rPr>
        <w:t xml:space="preserve">Изучение курса «Глобальная география» в старших </w:t>
      </w:r>
      <w:r>
        <w:rPr>
          <w:color w:val="000000"/>
          <w:spacing w:val="-3"/>
          <w:w w:val="101"/>
          <w:sz w:val="28"/>
          <w:szCs w:val="28"/>
        </w:rPr>
        <w:t xml:space="preserve">классах позволяет интегрировать знания, полученные по </w:t>
      </w:r>
      <w:r>
        <w:rPr>
          <w:color w:val="000000"/>
          <w:spacing w:val="-1"/>
          <w:w w:val="101"/>
          <w:sz w:val="28"/>
          <w:szCs w:val="28"/>
        </w:rPr>
        <w:t>другим предметам, максимально использовать общеоб</w:t>
        <w:softHyphen/>
      </w:r>
      <w:r>
        <w:rPr>
          <w:color w:val="000000"/>
          <w:spacing w:val="-3"/>
          <w:w w:val="101"/>
          <w:sz w:val="28"/>
          <w:szCs w:val="28"/>
        </w:rPr>
        <w:t>разовательный и культурологический потенциал геогра</w:t>
        <w:softHyphen/>
        <w:t>фии как учебного предмета, сочетать линейно-ступенча</w:t>
        <w:softHyphen/>
      </w:r>
      <w:r>
        <w:rPr>
          <w:color w:val="000000"/>
          <w:spacing w:val="-2"/>
          <w:w w:val="101"/>
          <w:sz w:val="28"/>
          <w:szCs w:val="28"/>
        </w:rPr>
        <w:t>тый и концентрический принципы обуче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усвоение обязательного минимума, соответствующего стандартам Министерства образования Российской Федерации. </w:t>
      </w: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сохранение единого образовательного пространства, предоставление широких возможностей для реализации различных подходов к построению учебного курса. </w:t>
      </w:r>
      <w:r>
        <w:rPr>
          <w:b/>
          <w:sz w:val="28"/>
          <w:szCs w:val="28"/>
        </w:rPr>
        <w:t>Одна из основных задач</w:t>
      </w:r>
      <w:r>
        <w:rPr>
          <w:sz w:val="28"/>
          <w:szCs w:val="28"/>
        </w:rPr>
        <w:t xml:space="preserve"> – организация работы по овладению учащимися прочными и осознанными знаниями. </w:t>
      </w:r>
      <w:r>
        <w:rPr>
          <w:b/>
          <w:sz w:val="28"/>
          <w:szCs w:val="28"/>
        </w:rPr>
        <w:t>Программа построена</w:t>
      </w:r>
      <w:r>
        <w:rPr>
          <w:sz w:val="28"/>
          <w:szCs w:val="28"/>
        </w:rPr>
        <w:t xml:space="preserve"> с учетом принципов системности, научности и доступности, а также преемственности и перспективности между различными разделами курса. Рабочая программа представляет собой </w:t>
      </w:r>
      <w:r>
        <w:rPr>
          <w:b/>
          <w:sz w:val="28"/>
          <w:szCs w:val="28"/>
        </w:rPr>
        <w:t>целостный документ</w:t>
      </w:r>
      <w:r>
        <w:rPr>
          <w:sz w:val="28"/>
          <w:szCs w:val="28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литература и средства обучения, приложение (календарно-тематическое планирование)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. Цели и за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</w:t>
      </w:r>
      <w:r>
        <w:rPr>
          <w:b/>
          <w:sz w:val="28"/>
          <w:szCs w:val="28"/>
        </w:rPr>
        <w:t xml:space="preserve"> географии </w:t>
      </w:r>
      <w:r>
        <w:rPr>
          <w:sz w:val="28"/>
          <w:szCs w:val="28"/>
        </w:rPr>
        <w:t>в 11 классе направлено на достижение следую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освоение географических знаний </w:t>
      </w:r>
      <w:r>
        <w:rPr>
          <w:sz w:val="28"/>
          <w:szCs w:val="28"/>
        </w:rPr>
        <w:t>для понимания предмета и задач современной географии, ее структуры, тенденций развития, места и роли географии в системе жизни общества, решения его проблем, для подготовки к продолжению образования в выбранной области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овладение умениями </w:t>
      </w:r>
      <w:r>
        <w:rPr>
          <w:sz w:val="28"/>
          <w:szCs w:val="28"/>
        </w:rPr>
        <w:t>реш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ые задачи, требующие учета географической ситуации на конкретной территории, моделирования природных и социально-экономических явлений и процессов с учетом пространственно-временных услов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патриотизма, толерантности к другим народам и культурам, социально-ответственного отношения к окружающей среде в повседневной трудовой и бытов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географического мышления для ориентации в проблемах организации общества, его взаимодействия с природой, навыков грамотного решения профессионально-ориентированны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приобретение компетенции в сфере </w:t>
      </w:r>
      <w:r>
        <w:rPr>
          <w:sz w:val="28"/>
          <w:szCs w:val="28"/>
        </w:rPr>
        <w:t>моделирования и прогнозирования , использования знаний  и умений в быту, подготовке к будущей профессиональной деятельности; обеспечения личной безопасности, жизнедеятельности и адаптации к условиям окружающей среды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 Нормативно-правовые документы, на основании которых составлена программ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составлена на основе </w:t>
      </w:r>
      <w:r>
        <w:rPr>
          <w:b/>
          <w:sz w:val="28"/>
          <w:szCs w:val="28"/>
        </w:rPr>
        <w:t>нормативных правовых документов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 (п.7, статья 32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природовед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1.3. Сведения о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рабочая программа по географии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. Обоснование выбора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ой выбора  этой программы послужило следующе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лном объеме представлены все структурные элементы программы с учетом особенностей образовательного учреждения и способностей, обучающихся 11 класс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5. Информация о внесенных изме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авторскую программу существенных изменений внесено не буд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6. Определение места и роли предмета в овладении требований к уровню подготовк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учебный курс по географии в полном объеме соответствует федеральным государственным образовательным стандартам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. Информация о количестве учебны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чебным планом, а также годовым календарным учебным графиком рабочая программа рассчитана на 1 учебный час в неделю (34 часа в го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 Формы организации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формой организации образовательного процесса является</w:t>
      </w:r>
      <w:r>
        <w:rPr>
          <w:b/>
          <w:sz w:val="28"/>
          <w:szCs w:val="28"/>
        </w:rPr>
        <w:t xml:space="preserve"> урок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9. Технологи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 предполагает использование определенных образовательных технологий, т.е. системной совокупности приемов и средств обучения и определенный порядок их применения. На этапе углубления и расширения изученного материала новым будет использована </w:t>
      </w:r>
      <w:r>
        <w:rPr>
          <w:i/>
          <w:sz w:val="28"/>
          <w:szCs w:val="28"/>
        </w:rPr>
        <w:t>технология проблемно-диалогического обучения</w:t>
      </w:r>
      <w:r>
        <w:rPr>
          <w:sz w:val="28"/>
          <w:szCs w:val="28"/>
        </w:rPr>
        <w:t xml:space="preserve">,  которая предполагает открытие нового знания самими обучающимися.   При проблемном введении материала методы постановки проблемы обеспечивают формулирование учащимися вопроса для исследования или темы урока, а методы поиска решения организуют «открытие» знания школьниками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Механизмы формирования ключев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редусматривает формирование общеучебных умений и навыков, универсальных способов деятельности и ключевых компетенций в этом направлении приоритетными  являютс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ирование своих мировоззренческих взгля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бственного отношения к явлениям современной жизни, отстаивания своей гражданской позици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 и корректировка своей деятельности в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практической деятельности и повседневной жизни экологических требова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ратких сообщений с использованием естественнонаучной лексики и иллюстраций; корректное ведение учебного диалога при работе в малой группе сотрудничеств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особы самоорганизации уч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бственного вклада в деятельность группы; самооценка уровня личных учебных дости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1. Виды и формы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уставу гимназии и локальному акту образовательного учреждения основными </w:t>
      </w:r>
      <w:r>
        <w:rPr>
          <w:b/>
          <w:sz w:val="28"/>
          <w:szCs w:val="28"/>
        </w:rPr>
        <w:t>видами контроля</w:t>
      </w:r>
      <w:r>
        <w:rPr>
          <w:sz w:val="28"/>
          <w:szCs w:val="28"/>
        </w:rPr>
        <w:t xml:space="preserve"> считать </w:t>
      </w:r>
      <w:r>
        <w:rPr>
          <w:i/>
          <w:sz w:val="28"/>
          <w:szCs w:val="28"/>
        </w:rPr>
        <w:t>текущий</w:t>
      </w:r>
      <w:r>
        <w:rPr>
          <w:sz w:val="28"/>
          <w:szCs w:val="28"/>
        </w:rPr>
        <w:t xml:space="preserve"> (на каждом уроке), </w:t>
      </w:r>
      <w:r>
        <w:rPr>
          <w:i/>
          <w:sz w:val="28"/>
          <w:szCs w:val="28"/>
        </w:rPr>
        <w:t>тематический</w:t>
      </w:r>
      <w:r>
        <w:rPr>
          <w:sz w:val="28"/>
          <w:szCs w:val="28"/>
        </w:rPr>
        <w:t xml:space="preserve"> (осуществляется в период изучения той или иной темы), </w:t>
      </w:r>
      <w:r>
        <w:rPr>
          <w:i/>
          <w:sz w:val="28"/>
          <w:szCs w:val="28"/>
        </w:rPr>
        <w:t>промежуточный</w:t>
      </w:r>
      <w:r>
        <w:rPr>
          <w:sz w:val="28"/>
          <w:szCs w:val="28"/>
        </w:rPr>
        <w:t xml:space="preserve"> (ограничивается рамками четверти, полугодия), </w:t>
      </w:r>
      <w:r>
        <w:rPr>
          <w:i/>
          <w:sz w:val="28"/>
          <w:szCs w:val="28"/>
        </w:rPr>
        <w:t>итоговый</w:t>
      </w:r>
      <w:r>
        <w:rPr>
          <w:sz w:val="28"/>
          <w:szCs w:val="28"/>
        </w:rPr>
        <w:t xml:space="preserve"> (в конце года). </w:t>
      </w:r>
      <w:r>
        <w:rPr>
          <w:b/>
          <w:sz w:val="28"/>
          <w:szCs w:val="28"/>
        </w:rPr>
        <w:t>Формами контроля</w:t>
      </w:r>
      <w:r>
        <w:rPr>
          <w:sz w:val="28"/>
          <w:szCs w:val="28"/>
        </w:rPr>
        <w:t xml:space="preserve"> может быть зачет, практическая работа, те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12. Планируемый уровень подготовки на конец учебного года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еник должен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географические понятия и термины, методы географических исследований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размещения основных видов природных ресурсов; численность и динамику численности населения, проблемы миграций и урбанизации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еографические аспекты отраслевой и территориальной структуры мирового хозяйства, размещения  его основных отраслей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географические аспекты глобальных проблем  человечеств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ять и сравнивать </w:t>
      </w:r>
      <w:r>
        <w:rPr>
          <w:sz w:val="28"/>
          <w:szCs w:val="28"/>
        </w:rPr>
        <w:t>тенденции развития географических процессов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ивать и объяснять </w:t>
      </w:r>
      <w:r>
        <w:rPr>
          <w:sz w:val="28"/>
          <w:szCs w:val="28"/>
        </w:rPr>
        <w:t>ресурсообеспеченность отдельных стран и регионов мира, уровни урбанизации, степень изменений отдельных территорий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ять </w:t>
      </w:r>
      <w:r>
        <w:rPr>
          <w:sz w:val="28"/>
          <w:szCs w:val="28"/>
        </w:rPr>
        <w:t>разнообразные источники географической информации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ть</w:t>
      </w:r>
      <w:r>
        <w:rPr>
          <w:sz w:val="28"/>
          <w:szCs w:val="28"/>
        </w:rPr>
        <w:t xml:space="preserve"> комплексную географическую характеристику регионов и стран мир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оставлять </w:t>
      </w:r>
      <w:r>
        <w:rPr>
          <w:sz w:val="28"/>
          <w:szCs w:val="28"/>
        </w:rPr>
        <w:t>географические карты различной тема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ля 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хождения и применения географической  информац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имания специфики крупных регионов мира в условиях глоб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rPr/>
      </w:pPr>
      <w:r>
        <w:rPr>
          <w:b/>
          <w:sz w:val="28"/>
          <w:szCs w:val="28"/>
        </w:rPr>
        <w:t>1.13.Информация об используемом учебнике,  учебно-методическом комплексе.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владения всеми перечисленными выше умениями и навыками предлагается </w:t>
      </w: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для общеобразовательных учреждений:</w:t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Ю.Н.Гладкий, С.Б.Лавров Глобальная география-Дрофа, 2009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2. СОДЕРЖАНИЕ РАБОЧЕЙ ПРОГРАММЫ</w:t>
      </w:r>
    </w:p>
    <w:tbl>
      <w:tblPr>
        <w:tblW w:w="104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3060"/>
        <w:gridCol w:w="3060"/>
        <w:gridCol w:w="16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обучающихс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ведение. 1ч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глобальная г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онятий «глобальный», «планетарный», «интернациональный».тенденции глоб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смысл основных категорий и понятий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решать социально значимые географические задач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, ФО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Ь 1.СОВРЕМЕННЫЙ ЛИК ЗЕМЛИ.5ч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2. Изменившийся лик Зем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няется план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– место обитания человека. Первые шаги  человека в освоении планеты. Антропогенное воздействие на компоненты прир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Знать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разрушения природн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3.География человече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челове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человека. Расы. География религий, культур и цивил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географию рас, цивилизаци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моделировать решения демографических пробле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Тема 4.Политическая анатом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анатом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ционный и цивилизационный подходы к истории человечества. Региональная дифференциация мира. Геополитические проблемы Ро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характеристики подходов, многообразие стран на политической карт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выделять проблемы отсталости стран на глобальном уровн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«Типы государств»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Тема 5.Экономическая дифференциация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дифференциац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Т. Глобализация хозяйства. Экономическая интеграция. Внешнеэкономически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центры мирового хозяйст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меть:</w:t>
            </w:r>
            <w:r>
              <w:rPr>
                <w:sz w:val="28"/>
                <w:szCs w:val="28"/>
              </w:rPr>
              <w:t xml:space="preserve"> характеризовать основные интеграционные группиров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тестирование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ь 2. Глобальные проблемы человечества.18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лобальных проб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классификацию и взаимосвязь глобальных проблем и пути их реш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6.Демографическая проблем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емографическая проблема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ий взрыв: причины и последствия. Демографическая полит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особенности демографической ситуации в мире и в Росси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прогнозировать развитие демографических процессо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схимами, диаграммами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7.Север – Юг: проблема отстал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блема отстал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параметры, география отстал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отсталые страны Африки, Азии, Латинской Амери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тест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Тема 8. Продовольственная проблем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ая пробл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голода. </w:t>
            </w:r>
            <w:r>
              <w:rPr>
                <w:color w:val="0D0D0D"/>
                <w:sz w:val="28"/>
                <w:szCs w:val="28"/>
              </w:rPr>
              <w:t>Качество</w:t>
            </w:r>
            <w:r>
              <w:rPr>
                <w:sz w:val="28"/>
                <w:szCs w:val="28"/>
              </w:rPr>
              <w:t>, источники питания в прошлом и сейча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географию голод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выделять региональные типы пит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Тема 9.Энергетическая пробл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пробл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энергосберегающей эконом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обеспеченность традиционными и альтернативными источниками энерг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карте территорий и акваторий с альтернативными энергоносителями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Тема10. Сырьевая пробл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ая пробл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щение земных недр. Россия и глобальный сырьевой криз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проявления глобального сырьевого кризис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и, дискуссия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Тема 11. Проблемы Мирового Оке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Мирового Оке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освоения биологических ресур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проблемы Океа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 прогнозировать решения пробле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Тема 12.Глобальный этнический кризи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й этнический кризи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наций к самоопределению и стремление образования суперн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конфликтообразующие фак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интерпретировать конфликтообразующие фактор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3.Проблема здоровья и долголетия челове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здоровья и долголетия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географ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, </w:t>
            </w:r>
            <w:r>
              <w:rPr>
                <w:sz w:val="28"/>
                <w:szCs w:val="28"/>
              </w:rPr>
              <w:t xml:space="preserve">географию эпидемий, распространения  СПИД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4. Другие глобальные проблемы 8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зм. Урбанизация. Стихийные природные явления. Технокатастрофы. Освоение  космоса. Управляемость мировым сообществом. Исследование внутреннего строения Зем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угрозы и распространения терроризма, классификации стихийных бедствий, теорию катастроф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Ь 2.ГЕОЭКОЛОГИЯ – ФОКУС ГЛОБАЛЬНЫХ ПРОБЛЕМ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5.Биосфера как планетарная организация жиз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как планетарная организация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биосфе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пределы биосферы, функции живого вещества, виды загрязняющих веществ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6. Техногене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понятие техногенеза, глобальные последствия нагрузки на сред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ценивать последствия техногенез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явлений техногенеза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7.Глобальная эколог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э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. Ключевые проблемы глобальной эколог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ценивать экологическую обстановк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18. Экология атмосферы, гидросферы, педосфе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гидросферы, атмосферы, почв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основные методы очистки и обезвреживания сточных вод, пути предотвращения деградации, загрязнения, потери пахотных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бъяснять причины парникового эффекта и глобального потепления клим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/>
        <w:tc>
          <w:tcPr>
            <w:tcW w:w="10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19. Социальная эколог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к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политика. Взаимосвязь и взаимозависимость глобальных проб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Знать</w:t>
            </w:r>
            <w:r>
              <w:rPr>
                <w:sz w:val="28"/>
                <w:szCs w:val="28"/>
              </w:rPr>
              <w:t xml:space="preserve"> сущность термина «национальный эгоиз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меть</w:t>
            </w:r>
            <w:r>
              <w:rPr>
                <w:sz w:val="28"/>
                <w:szCs w:val="28"/>
              </w:rPr>
              <w:t xml:space="preserve"> оценивать среду человека и ее качест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569"/>
        <w:gridCol w:w="1566"/>
        <w:gridCol w:w="376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раздел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7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е работы, примерные сроки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ч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лик Зем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ч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 человече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эк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ч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 часо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УРОВНЮ ПОДГОТОВК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В результате изучения природоведения в  11 классе ученик должен: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язь экологической проблемы с усилением процессов разрушения природной сред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чины ограниченности минерально- сырьевых ресурс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блемы отсталости стран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чины распространения кризиса культуры, свободы и демократии, наркоман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читывать связь географии с историей, экономикой, философией, химией, биологией, юриспруденцие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изнания за каждой страной права на индивидуальность, уникальность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пагандировать гуманизм, плюра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6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бочая программа по географии 6-11 класс под редакцией Душиной И.В.- М.:Дрофа,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бник Гладкий Ю.Н.,Лавров С.Б. Глобальная географ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Рабочие программы по географии Болотникова Н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127"/>
        <w:gridCol w:w="2835"/>
        <w:gridCol w:w="2693"/>
        <w:gridCol w:w="1134"/>
      </w:tblGrid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1ч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 глобальная ге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9-0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онятий «глобальный», «планетарный», «интернациональный».тенденции глоб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смысл основных категорий и понятий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решать социально значимые географически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, ФО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СОВРЕМЕННЫЙ ЛИК ЗЕМЛИ.5ч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Изменившийся лик Земли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няется плане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9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– место обитания человека. Первые шаги  человека в освоении планеты. Антропогенное воздействие на компоненты при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Зна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 разрушения природн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География человечества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челове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09-2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человека. Расы. География религий, культур и цивил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географию рас, цивилизаци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моделировать решения демографически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Тема 4.Политическая анатомия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анатом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9-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ционный и цивилизационный подходы к истории человечества. Региональная дифференциация мира. Геополитические проблемы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характеристики подходов, многообразие стран на политической карт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выделять проблемы отсталости стран на глоб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«Типы государств»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Тема 5.Экономическая дифференциация мира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Экономическая дифференци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-04.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РТ. Глобализация хозяйства. Экономическая интеграц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центры мирового хозяй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  <w:r>
              <w:rPr>
                <w:sz w:val="28"/>
                <w:szCs w:val="28"/>
              </w:rPr>
              <w:t xml:space="preserve"> характеризовать основные интеграционны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тестирование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экономические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0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экономические связ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центры мирового хозяй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:</w:t>
            </w:r>
            <w:r>
              <w:rPr>
                <w:sz w:val="28"/>
                <w:szCs w:val="28"/>
              </w:rPr>
              <w:t xml:space="preserve"> характеризовать основные интеграционны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тестирование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 Глобальные проблемы человечества.18ч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е пробле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-18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глобальных проб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классификацию и взаимосвязь глобальных проблем и пути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Демографическая проблема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емографическая проблема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-2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ий взрыв: причины и последствия. Демографическая полит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особенности демографической ситуации в мире и в России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прогнозировать развитие демографических проце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схимами, диаграммами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Север – Юг: проблема отсталости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>Проблема отстало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-08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, параметры, география отстал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отсталые страны Африки, Азии, Латинской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тест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Тема 8. Продовольственная проблема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ая пробл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11-15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ография голода. </w:t>
            </w:r>
            <w:r>
              <w:rPr>
                <w:color w:val="0D0D0D"/>
                <w:sz w:val="28"/>
                <w:szCs w:val="28"/>
              </w:rPr>
              <w:t>Качество</w:t>
            </w:r>
            <w:r>
              <w:rPr>
                <w:sz w:val="28"/>
                <w:szCs w:val="28"/>
              </w:rPr>
              <w:t>, источники питания в прошлом и сейч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географию гол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выделять региональные типы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Тема 9.Энергетическая проблема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пробл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1-22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энергосберегающей эконом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обеспеченность традиционными и альтернативными источниками энерги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карте территорий и акваторий с альтернативными энергоносителями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ема10. Сырьевая проблема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ая пробл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1-29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щение земных недр. Россия и глобальный сырьевой криз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проявления глобального сырьевого криз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и, дискуссия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ая пробл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2-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глобальный сырьевой кризи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>характеризовать проявления глобального сырьевого криз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и, дискуссия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Тема 11. Проблемы Мирового Океана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Мирового Оке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2-1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освоения биологических ресур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проблемы Океа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: </w:t>
            </w:r>
            <w:r>
              <w:rPr>
                <w:sz w:val="28"/>
                <w:szCs w:val="28"/>
              </w:rPr>
              <w:t xml:space="preserve"> прогнозировать решения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Тема 12.Глобальный этнический кризис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ый этнический кризи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12-20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наций к самоопределению и стремление образования суперн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>конфликтообразующие фак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интерпретировать конфликтообразующие фак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3.Проблема здоровья и долголетия человека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здоровья и долголетия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2-28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зогеограф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нать, </w:t>
            </w:r>
            <w:r>
              <w:rPr>
                <w:sz w:val="28"/>
                <w:szCs w:val="28"/>
              </w:rPr>
              <w:t xml:space="preserve">географию эпидемий, распространения  СП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4. Другие глобальные проблемы 8ч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-17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зм. Урбанизация. Стихийные природные явления. Технокатастрофы. Освоение  космоса. Управляемость мировым сообществом. Исследование внутреннего строения Зем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: </w:t>
            </w:r>
            <w:r>
              <w:rPr>
                <w:sz w:val="28"/>
                <w:szCs w:val="28"/>
              </w:rPr>
              <w:t xml:space="preserve">угрозы и распространения терроризма, классификации стихийных бедствий, теорию катастроф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и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ГЕОЭКОЛОГИЯ – ФОКУС ГЛОБАЛЬНЫХ ПРОБЛЕМ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5.Биосфера как планетарная организация жизни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а как планетарная организация жиз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1-24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биосфе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пределы биосферы, функции живого вещества, виды загрязняющих вещест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6. Техногенез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гене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01-3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понятие техногенеза, глобальные последствия нагрузки на среду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ценивать последствия техногенез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явлений техногенеза</w:t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7.Глобальная экология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эк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2-07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системы. Ключевые проблемы глобальной эк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ценивать экологическую обстан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8. Экология атмосферы, гидросферы, педосфеы.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язнение гидросфер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2-1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основные методы очистки и обезвреживания сточных во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бъяснять причины парникового эффекта и глобального потепления 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язнение атмосфер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2-2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>основные методы очистки и обезвреживания загрязн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ть </w:t>
            </w:r>
            <w:r>
              <w:rPr>
                <w:sz w:val="28"/>
                <w:szCs w:val="28"/>
              </w:rPr>
              <w:t>объяснять причины потепления 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>
          <w:trHeight w:val="2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поч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2-28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основные методы очистки и пути предотвращения деградации, загрязнения, потери пахот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>
          <w:trHeight w:val="222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9. Социальная экология </w:t>
            </w:r>
          </w:p>
        </w:tc>
      </w:tr>
      <w:tr>
        <w:trPr>
          <w:trHeight w:val="2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к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3-07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и полити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нать</w:t>
            </w:r>
            <w:r>
              <w:rPr>
                <w:sz w:val="28"/>
                <w:szCs w:val="28"/>
              </w:rPr>
              <w:t xml:space="preserve"> сущность термина «национальный эгоизм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Уметь</w:t>
            </w:r>
            <w:r>
              <w:rPr>
                <w:sz w:val="28"/>
                <w:szCs w:val="28"/>
              </w:rPr>
              <w:t xml:space="preserve"> оценивать среду человека и ее ка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>
          <w:trHeight w:val="2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к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3-14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 глобальных проб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нать</w:t>
            </w:r>
            <w:r>
              <w:rPr>
                <w:sz w:val="28"/>
                <w:szCs w:val="28"/>
              </w:rPr>
              <w:t xml:space="preserve"> сущность термина «национальный эгоизм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</w:t>
            </w:r>
            <w:r>
              <w:rPr>
                <w:sz w:val="28"/>
                <w:szCs w:val="28"/>
              </w:rPr>
              <w:t xml:space="preserve"> оценивать среду человека и ее ка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>
          <w:trHeight w:val="2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эк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3-2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зависимость глобальных проб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Знать</w:t>
            </w:r>
            <w:r>
              <w:rPr>
                <w:sz w:val="28"/>
                <w:szCs w:val="28"/>
              </w:rPr>
              <w:t xml:space="preserve"> сущность термина «национальный эгоизм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меть</w:t>
            </w:r>
            <w:r>
              <w:rPr>
                <w:sz w:val="28"/>
                <w:szCs w:val="28"/>
              </w:rPr>
              <w:t xml:space="preserve"> оценивать среду человека и ее ка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ами, индивидуальный и фронтальные опросы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-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 7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20"/>
        </w:tabs>
        <w:ind w:left="4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00"/>
        </w:tabs>
        <w:ind w:left="5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7:00Z</dcterms:created>
  <dc:creator>user</dc:creator>
  <dc:description/>
  <cp:keywords/>
  <dc:language>en-US</dc:language>
  <cp:lastModifiedBy>Mariya</cp:lastModifiedBy>
  <cp:lastPrinted>2014-01-11T15:56:00Z</cp:lastPrinted>
  <dcterms:modified xsi:type="dcterms:W3CDTF">2014-01-11T09:56:00Z</dcterms:modified>
  <cp:revision>5</cp:revision>
  <dc:subject/>
  <dc:title>Рассмотрено </dc:title>
</cp:coreProperties>
</file>